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o we are (my special mew friends lll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335163920"/>
            <w:bookmarkStart w:id="1" w:name="__Fieldmark__2_333516392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335163920"/>
            <w:bookmarkStart w:id="3" w:name="__Fieldmark__3_333516392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335163920"/>
            <w:bookmarkStart w:id="5" w:name="__Fieldmark__4_333516392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335163920"/>
            <w:bookmarkStart w:id="7" w:name="__Fieldmark__5_333516392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335163920"/>
            <w:bookmarkStart w:id="9" w:name="__Fieldmark__6_333516392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335163920"/>
            <w:bookmarkStart w:id="11" w:name="__Fieldmark__7_333516392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335163920"/>
            <w:bookmarkStart w:id="13" w:name="__Fieldmark__8_333516392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335163920"/>
            <w:bookmarkStart w:id="15" w:name="__Fieldmark__9_333516392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335163920"/>
            <w:bookmarkStart w:id="17" w:name="__Fieldmark__10_333516392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335163920"/>
            <w:bookmarkStart w:id="19" w:name="__Fieldmark__11_333516392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335163920"/>
            <w:bookmarkStart w:id="21" w:name="__Fieldmark__12_333516392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335163920"/>
            <w:bookmarkStart w:id="23" w:name="__Fieldmark__13_333516392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335163920"/>
            <w:bookmarkStart w:id="25" w:name="__Fieldmark__14_333516392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335163920"/>
            <w:bookmarkStart w:id="27" w:name="__Fieldmark__15_333516392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335163920"/>
            <w:bookmarkStart w:id="29" w:name="__Fieldmark__16_333516392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335163920"/>
            <w:bookmarkStart w:id="31" w:name="__Fieldmark__17_333516392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335163920"/>
            <w:bookmarkStart w:id="34" w:name="__Fieldmark__18_333516392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335163920"/>
            <w:bookmarkStart w:id="36" w:name="__Fieldmark__19_333516392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335163920"/>
            <w:bookmarkStart w:id="38" w:name="__Fieldmark__20_333516392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335163920"/>
            <w:bookmarkStart w:id="40" w:name="__Fieldmark__21_333516392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335163920"/>
            <w:bookmarkStart w:id="42" w:name="__Fieldmark__22_333516392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335163920"/>
            <w:bookmarkStart w:id="44" w:name="__Fieldmark__23_333516392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335163920"/>
            <w:bookmarkStart w:id="46" w:name="__Fieldmark__24_333516392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335163920"/>
            <w:bookmarkStart w:id="48" w:name="__Fieldmark__25_333516392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335163920"/>
            <w:bookmarkStart w:id="50" w:name="__Fieldmark__26_333516392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335163920"/>
            <w:bookmarkStart w:id="52" w:name="__Fieldmark__27_333516392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335163920"/>
            <w:bookmarkStart w:id="54" w:name="__Fieldmark__29_333516392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335163920"/>
            <w:bookmarkStart w:id="56" w:name="__Fieldmark__30_333516392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335163920"/>
            <w:bookmarkStart w:id="58" w:name="__Fieldmark__31_333516392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335163920"/>
            <w:bookmarkStart w:id="60" w:name="__Fieldmark__32_333516392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335163920"/>
            <w:bookmarkStart w:id="62" w:name="__Fieldmark__33_333516392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335163920"/>
            <w:bookmarkStart w:id="64" w:name="__Fieldmark__38_333516392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335163920"/>
            <w:bookmarkStart w:id="66" w:name="__Fieldmark__39_333516392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335163920"/>
            <w:bookmarkStart w:id="68" w:name="__Fieldmark__40_333516392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335163920"/>
            <w:bookmarkStart w:id="70" w:name="__Fieldmark__41_333516392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335163920"/>
            <w:bookmarkStart w:id="72" w:name="__Fieldmark__42_333516392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335163920"/>
            <w:bookmarkStart w:id="74" w:name="__Fieldmark__43_333516392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335163920"/>
            <w:bookmarkStart w:id="76" w:name="__Fieldmark__44_333516392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335163920"/>
            <w:bookmarkStart w:id="78" w:name="__Fieldmark__45_333516392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335163920"/>
            <w:bookmarkStart w:id="80" w:name="__Fieldmark__46_333516392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335163920"/>
            <w:bookmarkStart w:id="82" w:name="__Fieldmark__47_333516392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335163920"/>
            <w:bookmarkStart w:id="84" w:name="__Fieldmark__48_333516392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335163920"/>
            <w:bookmarkStart w:id="86" w:name="__Fieldmark__49_333516392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ugust 23-27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45 minutes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 . There will be four groups of five children. They can´t   be closest friends and they must not have been together last year in the same classroom.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 different stations where they have to develop a task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,poem,dance...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 take a homework assigment regarding the new friends they are making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23:00Z</dcterms:created>
  <dc:creator>Ana Maria</dc:creator>
  <dc:description/>
  <dc:language>en-US</dc:language>
  <cp:lastModifiedBy>Coordinacion</cp:lastModifiedBy>
  <cp:lastPrinted>2009-01-26T08:55:00Z</cp:lastPrinted>
  <dcterms:modified xsi:type="dcterms:W3CDTF">2010-08-23T20:23:00Z</dcterms:modified>
  <cp:revision>2</cp:revision>
  <dc:subject/>
  <dc:title/>
</cp:coreProperties>
</file>